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 xml:space="preserve">Dr. Daya Singh Sandhu is one of the pre-eminent multicultural research scholars who has examined transracial adoption, women’s issues, substance abuse, gender role reversal issues and racial experiences of South Asian Americans.  Dr. Sandhu edited a special issue of the </w:t>
      </w:r>
      <w:r>
        <w:rPr>
          <w:i/>
        </w:rPr>
        <w:t xml:space="preserve">Journal  of Multicultural Counseling and Development </w:t>
      </w:r>
      <w:r>
        <w:rPr/>
        <w:t>in 1997 that specifically focused on Asian and Pacific Islander Americans. This publication is considered as one of the precursors</w:t>
      </w:r>
      <w:r>
        <w:rPr>
          <w:i/>
        </w:rPr>
        <w:t xml:space="preserve"> </w:t>
      </w:r>
      <w:r>
        <w:rPr/>
        <w:t xml:space="preserve">to address the acculturative stress, intergenerational conflicts and cultural identity development issues of the Asian Indians.   He also edited a  textbook, </w:t>
      </w:r>
      <w:r>
        <w:rPr>
          <w:i/>
        </w:rPr>
        <w:t xml:space="preserve">Asian and Pacific Islander Americans: Issues and Concerns for Counseling and Psychotherapy </w:t>
      </w:r>
      <w:r>
        <w:rPr/>
        <w:t xml:space="preserve">which was published by Nova Science in 1999. This book covered many more topics such as, </w:t>
      </w:r>
      <w:r>
        <w:rPr>
          <w:i/>
        </w:rPr>
        <w:t>acculturative experiences, cultural value conflicts, ethnic identity and racial identity development, sexual abuse,  women and transracial children’s issues of Asian Americans.</w:t>
      </w:r>
    </w:p>
    <w:p>
      <w:pPr>
        <w:pStyle w:val="Normal"/>
        <w:rPr>
          <w:i/>
          <w:i/>
        </w:rPr>
      </w:pPr>
      <w:r>
        <w:rPr>
          <w:i/>
        </w:rPr>
      </w:r>
    </w:p>
    <w:p>
      <w:pPr>
        <w:pStyle w:val="Normal"/>
        <w:rPr/>
      </w:pPr>
      <w:r>
        <w:rPr/>
        <w:t xml:space="preserve">In his publications, Sandhu  has argued against the model minority myth of Asian Americans. He considers this myth detrimental to the interests of many South Asian Americans and contends that the success image of a few elite has a drastic negative effects on the welfare of the Asian American group as a whole.  Due to the model minority myth, South Asians are considered </w:t>
      </w:r>
      <w:r>
        <w:rPr>
          <w:i/>
        </w:rPr>
        <w:t>problem free</w:t>
      </w:r>
      <w:r>
        <w:rPr/>
        <w:t xml:space="preserve"> by the dominant culture and thus not in need of social programs designed to benefit the disadvantaged minorities such as African Americans and Latina/Latino, and Native Americans.  According to Sandhu, a closer look at the social, cultural and psychological problems of South Asian Americans reveal a plethora of concerns in their all walks of life. </w:t>
      </w:r>
    </w:p>
    <w:p>
      <w:pPr>
        <w:pStyle w:val="Normal"/>
        <w:rPr/>
      </w:pPr>
      <w:r>
        <w:rPr/>
      </w:r>
    </w:p>
    <w:p>
      <w:pPr>
        <w:pStyle w:val="Normal"/>
        <w:rPr/>
      </w:pPr>
      <w:r>
        <w:rPr/>
        <w:t xml:space="preserve">While addressing psychological problems of the Asian Indians in the United States, Daya Singh Sandhu identified six major factors for the acculturative stress.  These factors include:  perceived discrimination, homesickness, perceived hate, fear, stress due to culture shock, and guilt leaving loved ones behind in their native country.  Sandhu described </w:t>
      </w:r>
      <w:r>
        <w:rPr>
          <w:i/>
        </w:rPr>
        <w:t xml:space="preserve">South Asians </w:t>
      </w:r>
      <w:r>
        <w:rPr/>
        <w:t xml:space="preserve">in the United States as </w:t>
      </w:r>
      <w:r>
        <w:rPr>
          <w:i/>
        </w:rPr>
        <w:t xml:space="preserve">a silent minority. </w:t>
      </w:r>
      <w:r>
        <w:rPr/>
        <w:t xml:space="preserve">  Because of shame and guilt, many South Asians suffer silently to save their face.  Everything is hush, hush... and seeking mental health counseling or psychotherapy is a taboo in this population.  A serious stigma is attached to seeking psychological help. Thus,  many persons for fear of being labeled as </w:t>
      </w:r>
      <w:r>
        <w:rPr>
          <w:i/>
        </w:rPr>
        <w:t xml:space="preserve">mentally sick </w:t>
      </w:r>
      <w:r>
        <w:rPr/>
        <w:t xml:space="preserve">or </w:t>
      </w:r>
      <w:r>
        <w:rPr>
          <w:i/>
        </w:rPr>
        <w:t>crazy</w:t>
      </w:r>
      <w:r>
        <w:rPr/>
        <w:t xml:space="preserve"> do not see mental professionals or consult psychiatrists.   Unfortunately, when things get out of control, tragedies such as Karthik Rajaram’s family sadly make national headlines.   People are shocked by such tragedies for a few days and again forget about mental health needs of their family.  Many people just do not know that counseling and psychotherapy could provide much needed hope, guidance, and encouragement to resolve many conflicts. </w:t>
      </w:r>
    </w:p>
    <w:p>
      <w:pPr>
        <w:pStyle w:val="Normal"/>
        <w:rPr/>
      </w:pPr>
      <w:r>
        <w:rPr/>
      </w:r>
    </w:p>
    <w:p>
      <w:pPr>
        <w:pStyle w:val="Normal"/>
        <w:rPr/>
      </w:pPr>
      <w:r>
        <w:rPr/>
        <w:t xml:space="preserve">As a Fulbright Senior Research Scholar,  Sandhu’s study  on </w:t>
      </w:r>
      <w:r>
        <w:rPr>
          <w:i/>
        </w:rPr>
        <w:t>cross cultural perspectives</w:t>
      </w:r>
      <w:r>
        <w:rPr/>
        <w:t xml:space="preserve"> </w:t>
      </w:r>
      <w:r>
        <w:rPr>
          <w:i/>
        </w:rPr>
        <w:t>on depression</w:t>
      </w:r>
      <w:r>
        <w:rPr/>
        <w:t xml:space="preserve">  pointed out that mental depression in Indian families,  both in India and the United States,  looms large.  As a matter of fact, he found out that at least one person in extended families in India, suffered from clinical depression, a major cause of suicide or suicidal ideations.  Unfortunately, depression remains under diagnosed in Asian American families and is simply dubbed as </w:t>
      </w:r>
      <w:r>
        <w:rPr>
          <w:i/>
        </w:rPr>
        <w:t>laziness.</w:t>
      </w:r>
      <w:r>
        <w:rPr/>
        <w:t xml:space="preserve">  There seems to be a little awareness about depression in Indian families, so much so that an exact word for depression is hard to find in Indian languages.  At the best, people characterize some one as  </w:t>
      </w:r>
      <w:r>
        <w:rPr>
          <w:i/>
        </w:rPr>
        <w:t xml:space="preserve">buzzia buzzia </w:t>
      </w:r>
      <w:r>
        <w:rPr/>
        <w:t xml:space="preserve">(extinguished) to describe some one who is depressed.   In addition to depression, Sandhu identified substance abuse (especially alcoholism), domestic violence, conflicts between parents and their children over marital and career choices, and continuing classic tension between a daughter-in-law and mother-in-law, some other painful and troubling issues among Asian Americans.  </w:t>
      </w:r>
    </w:p>
    <w:p>
      <w:pPr>
        <w:pStyle w:val="Normal"/>
        <w:rPr/>
      </w:pPr>
      <w:r>
        <w:rPr/>
      </w:r>
    </w:p>
    <w:p>
      <w:pPr>
        <w:pStyle w:val="Normal"/>
        <w:rPr/>
      </w:pPr>
      <w:r>
        <w:rPr/>
        <w:t xml:space="preserve">Mental health problems of South Asian Americans are a special cause for concern.  There is a dire necessity to address or redress the psychological problems of this group </w:t>
      </w:r>
    </w:p>
    <w:p>
      <w:pPr>
        <w:pStyle w:val="Normal"/>
        <w:rPr/>
      </w:pPr>
      <w:r>
        <w:rPr/>
        <w:t xml:space="preserve">through proactive counseling approaches with support from the religious, political, social leaders and the elders of the community.  A hot line for help can be set up at the Temples, Mosques and Gurudwaras. Counselors, psychologists, social workers, psychiatrists and other mental professionals of South Asian origin who are fluent in native languages and are familiar with the cultural traditions should be encouraged to come together and network to educate the members of the South Asian diasporas.  For instance, Sandhu started a such program under the logo: </w:t>
      </w:r>
      <w:r>
        <w:rPr>
          <w:i/>
        </w:rPr>
        <w:t>When Life Hurts</w:t>
      </w:r>
      <w:r>
        <w:rPr/>
        <w:t xml:space="preserve">.  Under this free program, various topics such as </w:t>
      </w:r>
      <w:r>
        <w:rPr>
          <w:i/>
        </w:rPr>
        <w:t>depression, domestic violence,</w:t>
      </w:r>
      <w:r>
        <w:rPr/>
        <w:t xml:space="preserve"> </w:t>
      </w:r>
      <w:r>
        <w:rPr>
          <w:i/>
        </w:rPr>
        <w:t xml:space="preserve">substance abuse, etc. </w:t>
      </w:r>
      <w:r>
        <w:rPr/>
        <w:t xml:space="preserve">were discussed on a monthly basis to educate participants, who were informed through community newspapers and the listservs.  Persons needed psychological help were referred to fully trained professionals. </w:t>
      </w:r>
    </w:p>
    <w:p>
      <w:pPr>
        <w:pStyle w:val="Normal"/>
        <w:rPr>
          <w:i/>
          <w:i/>
        </w:rPr>
      </w:pPr>
      <w:r>
        <w:rPr>
          <w:i/>
        </w:rPr>
      </w:r>
    </w:p>
    <w:p>
      <w:pPr>
        <w:pStyle w:val="Normal"/>
        <w:rPr/>
      </w:pPr>
      <w:r>
        <w:rPr/>
        <w:t xml:space="preserve">As President of the Association for Multicultural Counseling and Development, Dr. Daya Singh Sandhu is extremely interested to launch several new initiatives for his association. “Being too complacent, most Americans seem to be unaware about other cultures around the globe.  Many lack simple geographical knowledge about other countries,” said Sandhu.   He would like to start a special international column of </w:t>
      </w:r>
      <w:r>
        <w:rPr>
          <w:i/>
        </w:rPr>
        <w:t>the Journal of Multicultural Counseling and Development</w:t>
      </w:r>
      <w:r>
        <w:rPr/>
        <w:t xml:space="preserve"> that would specifically focus on </w:t>
      </w:r>
      <w:r>
        <w:rPr>
          <w:i/>
        </w:rPr>
        <w:t xml:space="preserve">diversity issues </w:t>
      </w:r>
      <w:r>
        <w:rPr/>
        <w:t xml:space="preserve">at the international level.  </w:t>
      </w:r>
    </w:p>
    <w:p>
      <w:pPr>
        <w:pStyle w:val="Normal"/>
        <w:rPr/>
      </w:pPr>
      <w:r>
        <w:rPr/>
      </w:r>
    </w:p>
    <w:p>
      <w:pPr>
        <w:pStyle w:val="Normal"/>
        <w:rPr/>
      </w:pPr>
      <w:r>
        <w:rPr/>
        <w:t xml:space="preserve">As discussed in his autobiographical account, published by Sage, Sandhu (2001) strongly believes that most of India’s problems can be tackled through professional counseling. Interestingly, he identified most of India’s challenges start with letter </w:t>
      </w:r>
      <w:r>
        <w:rPr>
          <w:i/>
        </w:rPr>
        <w:t xml:space="preserve">p: </w:t>
      </w:r>
      <w:r>
        <w:rPr/>
        <w:t xml:space="preserve"> population, pollution, poverty, prejudice, … As President of the AMCD, he would like to collaborate with Indian guidance and counseling programs to embark upon these challenges.  With help from the American Counseling Association, he would like to provide training opportunities for professionals in India to initiate guidance and counseling programs at various universities.   </w:t>
      </w:r>
    </w:p>
    <w:p>
      <w:pPr>
        <w:pStyle w:val="Normal"/>
        <w:rPr/>
      </w:pPr>
      <w:r>
        <w:rPr/>
      </w:r>
    </w:p>
    <w:p>
      <w:pPr>
        <w:pStyle w:val="Normal"/>
        <w:rPr/>
      </w:pPr>
      <w:r>
        <w:rPr/>
        <w:t xml:space="preserve">On a personal note, Dr. Daya Singh Sandhu hails from a small village, Gahndran, in Dist, Jalandhar.  He is an alumnus of Lyallpur Khalsa  College and Teachers Training College, both located in Jalandhar.  He received his master’s degree in English from Punjab University before migrating to the United States in 1969 as an international student to earn masters’ degree in education, specialist in English, and doctorate in counselor education.  Currently, he is a distinguished professor or research  and former chairman (1996-2204) of the department of Educational and Counseling Psychology at University of Louisville in Kentuck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40:00Z</dcterms:created>
  <dc:creator>Daya</dc:creator>
  <dc:description/>
  <cp:keywords/>
  <dc:language>en-US</dc:language>
  <cp:lastModifiedBy>Daya</cp:lastModifiedBy>
  <dcterms:modified xsi:type="dcterms:W3CDTF">2008-10-28T19:40:00Z</dcterms:modified>
  <cp:revision>2</cp:revision>
  <dc:subject/>
  <dc:title>Dr</dc:title>
</cp:coreProperties>
</file>